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87630</wp:posOffset>
            </wp:positionV>
            <wp:extent cx="771525" cy="96202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20" w:leader="none"/>
          <w:tab w:val="left" w:pos="8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_____» ________ 2023 г.</w:t>
        <w:tab/>
        <w:t xml:space="preserve">                  № </w:t>
        <w:tab/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6"/>
          <w:sz w:val="28"/>
          <w:szCs w:val="28"/>
        </w:rPr>
        <w:t>г. Ши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муниципальную программу</w:t>
        <w:br/>
      </w:r>
      <w:r>
        <w:rPr>
          <w:rFonts w:cs="Times New Roman" w:ascii="Times New Roman" w:hAnsi="Times New Roman"/>
          <w:b/>
          <w:sz w:val="28"/>
          <w:szCs w:val="28"/>
        </w:rPr>
        <w:t>«Культура Забайкалья на 2022-2026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>, утверждённую Постановлением Администрации муниципального района «Шилкинский район» № 387 от 29.09.2021 г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района «Шилкинский район», администрация муниципального района «Шилкинский район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«Культура Забайкалья на 2022-2026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ие изменения:</w:t>
      </w:r>
    </w:p>
    <w:p>
      <w:pPr>
        <w:pStyle w:val="Style17"/>
        <w:widowControl w:val="false"/>
        <w:numPr>
          <w:ilvl w:val="1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 программы читать в новой редакции, согласно приложению № 1 к настоящему Постановлению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32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 ПЕРЕЧЕНЬ комплексов мероприятий муниципальной программы «Культура Забайкалья на 2022-2026 годы изложить в новой редакции</w:t>
      </w:r>
      <w:r>
        <w:rPr>
          <w:rFonts w:cs="Times New Roman" w:ascii="Times New Roman" w:hAnsi="Times New Roman"/>
          <w:bCs/>
          <w:sz w:val="28"/>
          <w:szCs w:val="28"/>
        </w:rPr>
        <w:t>, согласно приложению № 2 к настоящему Постановлению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в 3 РЕСУРСНОЕ ОБЕСПЕЧЕНИЕ реализации муниципальной программы «Культура Забайкалья на 2022-2026 годы» изложить в новой редак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, согласно приложению № 3 к настоящему Постановлению. </w:t>
      </w:r>
    </w:p>
    <w:p>
      <w:pPr>
        <w:pStyle w:val="Style17"/>
        <w:tabs>
          <w:tab w:val="clear" w:pos="708"/>
          <w:tab w:val="left" w:pos="993" w:leader="none"/>
          <w:tab w:val="left" w:pos="1020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на официальном портале муниципального района "Шилкинский район"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района «Шилкинский район» Боярскую Е.А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 xml:space="preserve">           С.В. Воробьев</w:t>
      </w:r>
    </w:p>
    <w:p>
      <w:pPr>
        <w:pStyle w:val="Normal"/>
        <w:tabs>
          <w:tab w:val="clear" w:pos="708"/>
          <w:tab w:val="left" w:pos="66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1 к постановлению</w:t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Шилкинский района»  </w:t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____»_________2023 №_______</w:t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ьтура Забайкалья на 2022-2026 годы»</w:t>
      </w:r>
    </w:p>
    <w:p>
      <w:pPr>
        <w:pStyle w:val="Style17"/>
        <w:widowControl w:val="false"/>
        <w:spacing w:before="0" w:after="0"/>
        <w:ind w:left="1211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273"/>
        <w:gridCol w:w="7230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администрации муниципального района «Шилкинский район»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Межпоселенческий культурно-досуговый центр»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 ДШИ п. Первомайский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г. Шилка</w:t>
            </w:r>
          </w:p>
          <w:p>
            <w:pPr>
              <w:pStyle w:val="Normal"/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Шилкинская межпоселенческая центральная районная библиотека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  <w:br/>
              <w:t xml:space="preserve">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ституционного права населения муниципального района «Шилкинский район» на доступ к ценностям культуры и свободы творчества в сфере культуры.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 Сохранение культурного наследия, расширение доступа граждан к культурным ценностям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. Улучшение обслуживания жителей муниципального района библиотеками, их информатизация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 Организация культурного досуга населения, развитие творческого потенциала населения на непрофессиональной основе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. Организация дополнительного образования детей. Поддержка молодых дарований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 Развитие кадрового потенциала и социальной поддержки работников культуры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. Поддержка негосударственного сектора в сфере культуры</w:t>
            </w:r>
          </w:p>
        </w:tc>
      </w:tr>
      <w:tr>
        <w:trPr>
          <w:trHeight w:val="63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  <w:br/>
            </w:r>
          </w:p>
        </w:tc>
      </w:tr>
      <w:tr>
        <w:trPr>
          <w:trHeight w:val="34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реализации программы за счёт средств местного бюджета и прогнозная (справочная) оценка расходов краевого бюджета и внебюджетных средств</w:t>
            </w: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ероприятий программы в ценах соответствующих лет составит 2457000 рублей из них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2000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75000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2 год –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;</w:t>
              <w:br/>
              <w:t xml:space="preserve">на 2023 год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42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;</w:t>
              <w:br/>
              <w:t xml:space="preserve">на 2024 год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9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;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5 год –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1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;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6 год –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45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;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за счет средств бюджета муниципального района «Шилкинский район»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82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в том числе по годам: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2 год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55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;</w:t>
              <w:br/>
              <w:t>на 2023 год –427000 рублей;</w:t>
              <w:br/>
              <w:t>на 2024 год –475000 рублей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5 год –495000 рублей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6 год –  530000 рублей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источников-   75000 рублей, в том числе по годам: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2 год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;</w:t>
              <w:br/>
              <w:t>на 2023 год –  15000 рублей;</w:t>
              <w:br/>
              <w:t>на 2024 год –  15000 рублей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5 год –  15000 рублей;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6 год –  15000 рублей;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ограммы позволит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культурного и исторического наследия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зволит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охранить и эффективно использовать культурное наследие: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16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музея в год к 2026 году достигнет 5136 челове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доступа граждан к культурным ценностям и участию в культурной жиз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творческого потенциала жит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»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 обеспечит создание единого культурно – информационного пространства, повышение уровня удовлетворения потребностей в информации: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16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рост посещений общедоступных (публичных) библиотек, а также культурно-массовых мероприятий, проводимых в библиотек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2026 году достигнет133357 единиц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деятельности клубных учреждений» повысит качество услуг в сфере культуры, обеспечит высокий уровень охвата населения культурно-досуговыми мероприятиями. К 2026 году будут достигнуты следующие результаты: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16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675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16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охваченного культурно-досуговыми мероприятиями -2,7%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16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рост, посещений платных культурно – массовых мероприятий клубов и домов культуры, 13970 чел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16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лубных формирований – 180 единиц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16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клубных формирований – 1710 челове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Дополнительное образование решает ряд социально значимых проблем, например, таких как обеспечение занятости детей, их социальная адаптация в меняющихся условиях современной жизни общества; профилактика безнадзорности, правонарушений и других асоциальных проявлений среди детей и подростк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итоге реализации четвертой задач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 в сфере культуры» к 2026 году показатели достигнут следующих знач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16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учащихся в учреждениях дополнительного образования детей –5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ове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 и социальной поддержки работников культуры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зволит достичь следующих результатов к 2026 году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16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работников культуры, прошедших профессиональную переподготовку или повышение квалификации в год – 10 челове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Оказ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действие развитию и поддержке общественных объединений, некоммерческих организаций в муниципальном райо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илкинский район»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7"/>
        <w:widowControl w:val="false"/>
        <w:spacing w:before="0" w:after="0"/>
        <w:ind w:left="1211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 к постановлению</w:t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Шилкинский района»  </w:t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____»_________2023 №_______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ов мероприятий муниципальной программы «Культура Забайкалья на 2022-2026 годы»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16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187"/>
        <w:gridCol w:w="2641"/>
        <w:gridCol w:w="1661"/>
        <w:gridCol w:w="3699"/>
        <w:gridCol w:w="2593"/>
      </w:tblGrid>
      <w:tr>
        <w:trPr>
          <w:tblHeader w:val="true"/>
          <w:trHeight w:val="7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, </w:t>
              <w:br/>
              <w:t>соисполнитель,</w:t>
              <w:br/>
              <w:t xml:space="preserve"> участни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(краткое описание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  <w:br/>
              <w:t>невыполнения мероприятий</w:t>
            </w:r>
          </w:p>
        </w:tc>
      </w:tr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Музейное обслуживание</w:t>
            </w:r>
          </w:p>
        </w:tc>
      </w:tr>
      <w:tr>
        <w:trPr>
          <w:trHeight w:val="63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муниципальному заданию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администрации муниципального района «Шилкинский район», МУК «Межпоселенческий культурно-досуговый центр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 постоянн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казателей муниципального зада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е муниципального зад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 гг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работы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ариативности доступа к культурным ценност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их и капитальных ремонтов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4г г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выставочной площади музея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хранного комплекса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здания и экспонато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безопасности</w:t>
            </w:r>
          </w:p>
        </w:tc>
      </w:tr>
      <w:tr>
        <w:trPr>
          <w:trHeight w:val="332" w:hRule="atLeast"/>
        </w:trPr>
        <w:tc>
          <w:tcPr>
            <w:tcW w:w="16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Библиотечное обслуживание</w:t>
            </w:r>
          </w:p>
        </w:tc>
      </w:tr>
      <w:tr>
        <w:trPr>
          <w:trHeight w:val="4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муниципальному заданию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культуры администрации муниципального района «Шилкинский район»,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Шилкинская межпоселенческая центральная районная библиотека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, постоянн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е муниципального зад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, (в том числе приобретение библиотечного оборудования)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г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работы, обустройство рабочих мес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ффективная работа, нарушение требований к рабочим мест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библиотек (в т.ч. обеспечение спец. тех. средствами библиотек для слепых)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фонда новыми изданиями, повышение качества предоставляемой услуг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ание и уменьшение фонда библиотек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их и капитальных ремонтов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 гг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рабо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безопасности</w:t>
            </w:r>
          </w:p>
        </w:tc>
      </w:tr>
      <w:tr>
        <w:trPr>
          <w:trHeight w:val="4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библиотечному обслуживанию в рамках переданных полномочий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, постоянн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 обслуживание жителей сел, доступ к информац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конституционных прав граждан на доступ к информации,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е показателей «дорожной карты»</w:t>
            </w:r>
          </w:p>
        </w:tc>
      </w:tr>
      <w:tr>
        <w:trPr/>
        <w:tc>
          <w:tcPr>
            <w:tcW w:w="16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Организация деятельности клубных учреждений</w:t>
            </w:r>
            <w:r>
              <w:rPr>
                <w:bCs/>
                <w:sz w:val="24"/>
                <w:szCs w:val="24"/>
              </w:rPr>
              <w:t>, развитие творческого потенциала населения</w:t>
            </w:r>
          </w:p>
        </w:tc>
      </w:tr>
      <w:tr>
        <w:trPr>
          <w:trHeight w:val="6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муниципальному заданию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администрации муниципального района «Шилкинский район», МУК «Межпоселенческий культурно-досуговый центр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, постоянн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нение муниципального задания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 учрежден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администрации муниципального района «Шилкинский район», МУК «Межпоселенческий культурно-досуговый центр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6гг.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рабо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ффективная работа</w:t>
            </w:r>
          </w:p>
        </w:tc>
      </w:tr>
      <w:tr>
        <w:trPr>
          <w:trHeight w:val="3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их и капитальных ремонтов (в том числе: ремонт фасада, кровли здания, ремонт кабинетов)</w:t>
            </w:r>
            <w:bookmarkStart w:id="0" w:name="_GoBack"/>
            <w:bookmarkEnd w:id="0"/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администрации муниципального района «Шилкинский район», МУК «Межпоселенческий культурно-досуговый центр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– 2026 гг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ОНД УНД ГУ МЧС, обеспечение безопасности, создание условий для эффективной работы, расширение полезной площад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требований безопасности, стесненность, недостаток помещений</w:t>
            </w:r>
          </w:p>
        </w:tc>
      </w:tr>
      <w:tr>
        <w:trPr>
          <w:trHeight w:val="310" w:hRule="atLeast"/>
        </w:trPr>
        <w:tc>
          <w:tcPr>
            <w:tcW w:w="16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Дополнительное образование в сфере культуры</w:t>
            </w:r>
          </w:p>
        </w:tc>
      </w:tr>
      <w:tr>
        <w:trPr>
          <w:trHeight w:val="31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муниципальному заданию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 ДО «ДШИ» п.Первомайский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, постоянно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е муниципального задания</w:t>
            </w:r>
          </w:p>
        </w:tc>
      </w:tr>
      <w:tr>
        <w:trPr>
          <w:trHeight w:val="35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ДШИ»            г.Шилк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 учреждения (в том числе приобретение музыкальных инструментов и прочего оборудовани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 ДО «ДШИ» п.Первомайский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 гг.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модернизации деятельности образовательных учреждений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обучения</w:t>
            </w:r>
          </w:p>
        </w:tc>
      </w:tr>
      <w:tr>
        <w:trPr>
          <w:trHeight w:val="54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ДШИ»            г.Шилк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его и капитального ремонта (ремонт кабинетов, фойе, выставочного зала, замена окон, ремонт санузлов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 «ДШИ» п. Первомайский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 гг.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работы, выполнение требований ОНД УНД ГУ МЧС, обеспечение безопасности, создание условий для эффективной работы, расширение полезной площади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ффективная работа</w:t>
            </w:r>
          </w:p>
        </w:tc>
      </w:tr>
      <w:tr>
        <w:trPr>
          <w:trHeight w:val="51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ДШИ»  г. Шилк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Развитие кадрового потенциала и социальной поддержки работников культур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тудентов по целевому обучению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администрации муниципального района «Шилкинский район», МУК «Межпоселенческий культурно-досуговый центр», МУК «Шилкинская межпоселенческая центральная районная библиотека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 ДШИ п. Первомайский, МБУ ДО ДШИ г. Шил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, постоянн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молодых специалистов после обучения для работы в учреждения культуры район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договорных отношени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 переподготовка или повышение квалификации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гг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работы, уровень предоставляемых услуг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действие развитию и поддержке общественных объединений, некоммерческих организаций в муниципальном райо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илкинский район»</w:t>
            </w:r>
          </w:p>
        </w:tc>
      </w:tr>
      <w:tr>
        <w:trPr>
          <w:trHeight w:val="3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действие развитию и поддержке общественных объединений, НКО в муниципальном райо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илкинский район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администрации муниципального района «Шилкинский район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6 гг.,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ализация совместных и отдельных мероприятий, при практической и финансовой поддержке.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целевое использование средств, отсутствие результата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3 к постановлению</w:t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Шилкинский района»  </w:t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____»_________2023 №_______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</w:t>
      </w:r>
    </w:p>
    <w:p>
      <w:pPr>
        <w:pStyle w:val="Normal"/>
        <w:jc w:val="center"/>
        <w:rPr/>
      </w:pPr>
      <w:r>
        <w:rPr/>
        <w:t>реализации муниципальной программы «Культура Забайкалья на 2022-2026 годы»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520"/>
        <w:gridCol w:w="2667"/>
        <w:gridCol w:w="1546"/>
        <w:gridCol w:w="1476"/>
        <w:gridCol w:w="1476"/>
        <w:gridCol w:w="1476"/>
        <w:gridCol w:w="1476"/>
        <w:gridCol w:w="1476"/>
      </w:tblGrid>
      <w:tr>
        <w:trPr>
          <w:tblHeader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лекса мероприятий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, </w:t>
              <w:br/>
              <w:t>соисполнители</w:t>
            </w:r>
          </w:p>
        </w:tc>
        <w:tc>
          <w:tcPr>
            <w:tcW w:w="8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</w:tr>
      <w:tr>
        <w:trPr>
          <w:tblHeader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7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полнителям/соисполнителям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администрации муниципального района «Шилкинский район»,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зейное обслуживани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Межпоселенческий культурно-досуговый центр» (Музе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блиотечное обслуживание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Шилкинская межпоселенческая центральная районная библиотек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культурного досуга населения, развитие творческого потенциала населения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«Межпоселенческий культурно-досуговый центр»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ое образование в сфере культу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ДО ДШИ п. Первомайский,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г. Шил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кадрового потенциала и социальной поддержки работников культу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администрации муниципального района «Шилкинский район»,ДШИ, МУК «Межпоселенческий культурно-досуговый центр», МУК «Шилкинская межпоселенческая центральная районная библиотек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НК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администрации муниципального района «Шилкинский район», МУК «Межпоселенческий культурно-досуговый центр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Музейное обслуживание</w:t>
            </w:r>
          </w:p>
        </w:tc>
      </w:tr>
      <w:tr>
        <w:trPr/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мплексам мероприятий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услуги по муниципальному заданию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Межпоселенческий культурно-досуговый центр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их и капитальных ремонтов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хранного комплекс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Библиотечное обслуживание</w:t>
            </w:r>
          </w:p>
        </w:tc>
      </w:tr>
      <w:tr>
        <w:trPr/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й источни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мплексам мероприятий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услуги по муниципальному заданию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Шилкинская межпоселенческая центральная районная библиотек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 (в том числе приобретение библиотечного оборудования)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библиотек (в т.ч. обеспечение спец. тех. средствами библиотек для слепых)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их и капитальных ремонтов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15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Организация культурного досуга населения, развитие творческого потенциала населения</w:t>
            </w:r>
          </w:p>
        </w:tc>
      </w:tr>
      <w:tr>
        <w:trPr/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мплексам мероприятий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услуги по муниципальному заданию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Межпоселенческий культурно-досуговый центр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укрепление материально-технической базы учреждени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Межпоселенческий культурно-досуговый центр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их и капитальных ремонт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Межпоселенческий культурно-досуговый центр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00</w:t>
            </w:r>
          </w:p>
        </w:tc>
      </w:tr>
      <w:tr>
        <w:trPr/>
        <w:tc>
          <w:tcPr>
            <w:tcW w:w="15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Дополнительное образование в сфере культуры</w:t>
            </w:r>
          </w:p>
        </w:tc>
      </w:tr>
      <w:tr>
        <w:trPr/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мплексам мероприятий: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услуги по муниципальному заданию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г. Шил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 ДШИ п. Первомайс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</w:tr>
      <w:tr>
        <w:trPr>
          <w:trHeight w:val="43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 учреждения (в том числе приобретение музыкальных инструментов и прочего оборудования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г. Шил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</w:t>
            </w:r>
          </w:p>
        </w:tc>
      </w:tr>
      <w:tr>
        <w:trPr>
          <w:trHeight w:val="43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 ДШИ п. Первомайс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</w:t>
            </w:r>
          </w:p>
        </w:tc>
      </w:tr>
      <w:tr>
        <w:trPr>
          <w:trHeight w:val="43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его и капитального ремонта (ремонт кабинетов, фойе, выставочного зала, замена окон, ремонт санузлов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г. Шил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 ДШИ п. Первомайс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Развитие кадрового потенциала и социальной поддержки работников культуры</w:t>
            </w:r>
          </w:p>
        </w:tc>
      </w:tr>
      <w:tr>
        <w:trPr/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й источни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ессиональная  переподготовка или повышение квалификации 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администрации муниципального района «Шилкинский район», МУК «Межпоселенческий культурно-досуговый центр», МУК «Шилкинская межпоселенческая центральная районная библиотека»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 ДШИ п. Первомайский, МБУ ДО ДШИ г. Шил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тудентов по целевому обучению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15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НКО</w:t>
            </w:r>
          </w:p>
        </w:tc>
      </w:tr>
      <w:tr>
        <w:trPr>
          <w:trHeight w:val="192" w:hRule="atLeast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26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</w:tr>
      <w:tr>
        <w:trPr>
          <w:trHeight w:val="26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й источник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мплексам мероприятий:</w:t>
            </w:r>
          </w:p>
        </w:tc>
      </w:tr>
      <w:tr>
        <w:trPr>
          <w:trHeight w:val="5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НК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администрации муниципального района «Шилкинский район»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709" w:top="765" w:footer="709" w:bottom="765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7" w:hanging="360"/>
      </w:pPr>
      <w:rPr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9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07" w:hanging="21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mallCaps/>
      <w:spacing w:val="3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mallCaps/>
      <w:spacing w:val="30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pacing w:val="100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pacing w:val="100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ind w:right="4961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widowControl w:val="false"/>
    </w:pPr>
    <w:rPr>
      <w:color w:val="000000"/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list01">
    <w:name w:val="style_list01"/>
    <w:basedOn w:val="Normal"/>
    <w:qFormat/>
    <w:pPr>
      <w:overflowPunct w:val="false"/>
      <w:autoSpaceDE w:val="false"/>
      <w:spacing w:lineRule="auto" w:line="240" w:before="0" w:after="0"/>
      <w:ind w:left="1429" w:hanging="360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11">
    <w:name w:val="Основной текст с отступом 31"/>
    <w:basedOn w:val="11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35">
    <w:name w:val="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">
    <w:name w:val="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7:49:00Z</dcterms:created>
  <dc:creator>nadya123</dc:creator>
  <dc:description/>
  <cp:keywords/>
  <dc:language>en-US</dc:language>
  <cp:lastModifiedBy>Елена Александровна Боярская</cp:lastModifiedBy>
  <cp:lastPrinted>2023-07-04T03:45:00Z</cp:lastPrinted>
  <dcterms:modified xsi:type="dcterms:W3CDTF">2023-07-13T07:49:00Z</dcterms:modified>
  <cp:revision>2</cp:revision>
  <dc:subject/>
  <dc:title/>
</cp:coreProperties>
</file>